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тестов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(номинация «Культура дома и декоративно – прикладное творчество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10 - 11 класс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. </w:t>
      </w:r>
      <w:r>
        <w:rPr>
          <w:rFonts w:cs="Times New Roman CYR" w:ascii="Times New Roman CYR" w:hAnsi="Times New Roman CYR"/>
        </w:rPr>
        <w:t xml:space="preserve">Решение: 1 кг крупы = 4 кг каши;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 кг х 4 кг = 24 кг (каши)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 кг / 0,2 = 120 порци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: 120 порций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</w:t>
      </w:r>
      <w:r>
        <w:rPr>
          <w:rFonts w:cs="Times New Roman CYR" w:ascii="Times New Roman CYR" w:hAnsi="Times New Roman CYR"/>
        </w:rPr>
        <w:t>Карвинг – искусство вырезания по фруктам и овощам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3.</w:t>
      </w:r>
      <w:r>
        <w:rPr>
          <w:bCs/>
          <w:shd w:fill="FFFFFF" w:val="clear"/>
        </w:rPr>
        <w:t xml:space="preserve"> Молоко</w:t>
      </w:r>
    </w:p>
    <w:p>
      <w:pPr>
        <w:pStyle w:val="Normal"/>
        <w:ind w:left="360" w:hanging="0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4. </w:t>
      </w:r>
      <w:r>
        <w:rPr>
          <w:bCs/>
          <w:shd w:fill="FFFFFF" w:val="clear"/>
        </w:rPr>
        <w:t>В состав моющего средства введены ферменты для лучшего удаления пятен органического происхожд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5. </w:t>
      </w:r>
      <w:r>
        <w:rPr>
          <w:rFonts w:cs="Times New Roman CYR" w:ascii="Times New Roman CYR" w:hAnsi="Times New Roman CYR"/>
        </w:rPr>
        <w:t>Новая яркая одежда уже после первой стирки и отжима в стиральной машине потеряет вид, т.к. волокно теряет половину своей прочности. При отжиме в стиральной машине вискоза быстро изнашивается и садится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6. </w:t>
      </w:r>
      <w:r>
        <w:rPr>
          <w:rFonts w:cs="Times New Roman CYR" w:ascii="Times New Roman CYR" w:hAnsi="Times New Roman CYR"/>
        </w:rPr>
        <w:t>Нанотехнология арома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7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тпариватель для выполнения влажно-тепловой обработки готового швейного издел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тпариватель для выполнения влажно-тепловой обработки готового швейного изделия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3. Утюг для выполнения влажно-тепловой обработки в процессе изготовления швейного изделия и готового изделия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>Раскройными ножницами – ручной способ; дисковым или ленточным ножом – механический способ; лазерная технология – бесконтактный способ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9.</w:t>
      </w:r>
      <w:r>
        <w:rPr>
          <w:b/>
        </w:rPr>
        <w:t xml:space="preserve"> </w:t>
      </w:r>
      <w:r>
        <w:rPr/>
        <w:t>Преимущество: технология позволяет произвести предмет одежды как единое целое, сокращаются трудозатраты на его изготовление.</w:t>
      </w:r>
    </w:p>
    <w:p>
      <w:pPr>
        <w:pStyle w:val="Normal"/>
        <w:rPr/>
      </w:pPr>
      <w:r>
        <w:rPr/>
        <w:t>Недостаток – изделия однотипны, без отделки и деталей, в т.ч. без пришитых карманов и лацканов.</w:t>
      </w:r>
    </w:p>
    <w:p>
      <w:pPr>
        <w:pStyle w:val="Normal"/>
        <w:rPr>
          <w:b/>
          <w:b/>
          <w:color w:val="993366"/>
          <w:sz w:val="16"/>
          <w:szCs w:val="16"/>
        </w:rPr>
      </w:pPr>
      <w:r>
        <w:rPr>
          <w:b/>
          <w:color w:val="993366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 xml:space="preserve">10.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Верх под застёжку: шов вподгибку с закрытым срезом,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б) Соединение боковых сторон соединительным стачным или двойным швом.</w:t>
      </w:r>
    </w:p>
    <w:p>
      <w:pPr>
        <w:pStyle w:val="Normal"/>
        <w:rPr>
          <w:rFonts w:ascii="Times New Roman CYR" w:hAnsi="Times New Roman CYR" w:cs="Times New Roman CYR"/>
          <w:color w:val="993366"/>
          <w:sz w:val="16"/>
          <w:szCs w:val="16"/>
        </w:rPr>
      </w:pPr>
      <w:r>
        <w:rPr>
          <w:rFonts w:cs="Times New Roman CYR" w:ascii="Times New Roman CYR" w:hAnsi="Times New Roman CYR"/>
          <w:color w:val="993366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б.</w:t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  <w:sz w:val="16"/>
          <w:szCs w:val="16"/>
        </w:rPr>
      </w:pPr>
      <w:r>
        <w:rPr>
          <w:rFonts w:cs="Times New Roman CYR" w:ascii="Times New Roman CYR" w:hAnsi="Times New Roman CYR"/>
          <w:b/>
          <w:color w:val="993366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 xml:space="preserve">12. </w:t>
      </w: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9137015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719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, б, в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</w:t>
      </w:r>
      <w:r>
        <w:rPr/>
        <w:t>Творчество – это деятельность, порождающая нечто качественно новое и отличающееся неповторимостью, оригинальностью и общественно-исторической уникальностью (ответ должен отражать суть понятия)</w:t>
      </w:r>
    </w:p>
    <w:p>
      <w:pPr>
        <w:pStyle w:val="Normal"/>
        <w:rPr>
          <w:b/>
          <w:b/>
          <w:color w:val="00FF00"/>
          <w:sz w:val="16"/>
          <w:szCs w:val="16"/>
        </w:rPr>
      </w:pPr>
      <w:r>
        <w:rPr>
          <w:b/>
          <w:color w:val="00FF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</w:t>
      </w:r>
      <w:r>
        <w:rPr/>
        <w:t>В - кровать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5. </w:t>
      </w:r>
      <w:r>
        <w:rPr>
          <w:rFonts w:cs="Times New Roman CYR" w:ascii="Times New Roman CYR" w:hAnsi="Times New Roman CYR"/>
        </w:rPr>
        <w:t>Фрак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6. </w:t>
      </w:r>
      <w:r>
        <w:rPr>
          <w:rFonts w:cs="Times New Roman CYR" w:ascii="Times New Roman CYR" w:hAnsi="Times New Roman CYR"/>
        </w:rPr>
        <w:t>Совокупность методов и приёмов, обеспечивающих возможность создавать и модифицировать объекты с размерами менее 100нм. При помощи нанотехнологий изготовляют наноматериалы, нанооборудование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7.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  <w:r>
        <w:rPr>
          <w:rFonts w:cs="Times New Roman CYR" w:ascii="Times New Roman CYR" w:hAnsi="Times New Roman CYR"/>
        </w:rPr>
        <w:t>П = Д – С, где П – прибыль; Д – доход, рыночная стоимость товара; С – себестоимость выращенной продукции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18.</w:t>
      </w:r>
      <w:r>
        <w:rPr>
          <w:rFonts w:cs="Times New Roman CYR" w:ascii="Times New Roman CYR" w:hAnsi="Times New Roman CYR"/>
          <w:b/>
          <w:color w:val="00FF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а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9.</w:t>
      </w:r>
      <w:r>
        <w:rPr>
          <w:rFonts w:cs="Times New Roman CYR" w:ascii="Times New Roman CYR" w:hAnsi="Times New Roman CYR"/>
        </w:rPr>
        <w:t xml:space="preserve"> Информация, идеи, знания, которые могут быть представлены на материальном носителе и распространены в неограниченном количестве копий. </w:t>
      </w:r>
    </w:p>
    <w:p>
      <w:pPr>
        <w:pStyle w:val="Normal"/>
        <w:ind w:left="360" w:hanging="0"/>
        <w:rPr>
          <w:rFonts w:ascii="Times New Roman CYR" w:hAnsi="Times New Roman CYR" w:cs="Times New Roman CYR"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0. </w:t>
      </w:r>
      <w:r>
        <w:rPr>
          <w:rFonts w:cs="Times New Roman CYR" w:ascii="Times New Roman CYR" w:hAnsi="Times New Roman CYR"/>
        </w:rPr>
        <w:t>1-модельер, 2. художник-конструктор (конструктор, инженер-конструктор), 3. технолог, инженер-технолог), 4 оператор швейного оборудования (швея, швея-мотористка)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1. </w:t>
      </w:r>
      <w:r>
        <w:rPr>
          <w:rFonts w:cs="Times New Roman CYR" w:ascii="Times New Roman CYR" w:hAnsi="Times New Roman CYR"/>
        </w:rPr>
        <w:t>1. Повышение архитектурно-эстетической ценности участк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 Смягчение воздействия нежелательных климатических явлени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3. Создание уютных интерьер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4. Обеспечение чистоты воздушного бассейна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2. </w:t>
      </w:r>
      <w:r>
        <w:rPr>
          <w:rFonts w:cs="Times New Roman CYR" w:ascii="Times New Roman CYR" w:hAnsi="Times New Roman CYR"/>
        </w:rPr>
        <w:t xml:space="preserve">Стаж работы; возраст; образование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3. </w:t>
      </w:r>
      <w:r>
        <w:rPr/>
        <w:t>На схеме контакт (выключатель) разомкнут, ток отсутствует. При изменении положения выключателя ток пойдёт по цепи, (лампа) загорится. Батарея, источник тока питает лампу. Для измерения силы тока добавить амперметр, замкнуть ключ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2171700</wp:posOffset>
            </wp:positionV>
            <wp:extent cx="532130" cy="571500"/>
            <wp:effectExtent l="0" t="0" r="0" b="0"/>
            <wp:wrapNone/>
            <wp:docPr id="2" name="8-1class-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-1class-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79" t="74350" r="661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26695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17.8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188.9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61865" cy="2534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4. </w:t>
      </w:r>
      <w:r>
        <w:rPr>
          <w:rFonts w:cs="Times New Roman CYR" w:ascii="Times New Roman CYR" w:hAnsi="Times New Roman CYR"/>
        </w:rPr>
        <w:t>В конце 19 век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5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714500" cy="43973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19" t="1278" r="47846" b="8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39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писание модели: пальто приталенного силуэта. Вырез горловины оформлен отложным воротником. Сквозная застежка спереди на пуговицы и петли. Рельефы из линии проймы со стороны переда и спинки. Прорезные карманы – листочка на уровне бедра. Рукав втачной, длинный, прямой. Длина изделия ниже колена. Рекомендуемая ткань – средней плотности, мягкая, формоустойчива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альто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2. Длина изделия: ниже коле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Воротник отложно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втачно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сквозная на петли и 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классическ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риталенны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линии бока, плеча, проймы рукава, рельефа, локтевого, оката, низа рукава, воротника, низа изделия, карман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пуговицы, воротник, листочка карман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шерсть, шерсть с лавсаном.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нка (центральная часть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 (центральная часть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ок спинк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ок пере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а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очка карма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бор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али воротни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или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овина карма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втачивания рукава в закрытую пройму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>
          <w:trHeight w:val="32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готовка рукава к вметыванию. Разметка контрольных точек  на срезе проймы изделия и по окату рукава. Прокладывание машинных строчек для сборки по окату.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57480</wp:posOffset>
                  </wp:positionV>
                  <wp:extent cx="1243965" cy="1826260"/>
                  <wp:effectExtent l="0" t="0" r="0" b="0"/>
                  <wp:wrapNone/>
                  <wp:docPr id="8" name="000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00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52830" cy="17576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243" t="22721" r="-8" b="14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метывание, стачивание бокового шва изделия и локтевого шва рукава. Разутюживание, приутюживание  припусков шва.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117475</wp:posOffset>
                  </wp:positionV>
                  <wp:extent cx="819150" cy="361950"/>
                  <wp:effectExtent l="0" t="0" r="0" b="0"/>
                  <wp:wrapNone/>
                  <wp:docPr id="10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444" t="8696" r="30237" b="62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19380</wp:posOffset>
                  </wp:positionV>
                  <wp:extent cx="1343025" cy="1076325"/>
                  <wp:effectExtent l="0" t="0" r="0" b="0"/>
                  <wp:wrapNone/>
                  <wp:docPr id="11" name="img229_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g229_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335" t="5901" r="63404" b="26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метывание и втачивание рукава в закрытую пройму по контрольным точкам. Заутюживание припуска шва в сторону рукава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5715</wp:posOffset>
                  </wp:positionV>
                  <wp:extent cx="1313180" cy="638810"/>
                  <wp:effectExtent l="0" t="0" r="0" b="0"/>
                  <wp:wrapNone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30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196340" cy="16059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635" cy="44196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2200" t="50497" r="58743" b="28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</w:rPr>
        <w:t>Примечание: при втачивании рукава в открытую пройму меняется технологическая последовательность обработки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3 бал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Эскизы разработанных моделей по основе  и их описания – 4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3 балла. 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11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8:00Z</dcterms:created>
  <dc:creator>Фатхуллин</dc:creator>
  <dc:description/>
  <cp:keywords/>
  <dc:language>en-US</dc:language>
  <cp:lastModifiedBy>razulevichnv</cp:lastModifiedBy>
  <cp:lastPrinted>2018-09-26T14:15:00Z</cp:lastPrinted>
  <dcterms:modified xsi:type="dcterms:W3CDTF">2018-09-26T11:15:00Z</dcterms:modified>
  <cp:revision>66</cp:revision>
  <dc:subject/>
  <dc:title>Тестовые задания</dc:title>
</cp:coreProperties>
</file>